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т 21.02.2013 № 030-04/28   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ab/>
        <w:t xml:space="preserve">Мэрия города  Архангельска  29 МАРТА </w:t>
      </w:r>
      <w:r>
        <w:rPr>
          <w:b/>
          <w:sz w:val="28"/>
          <w:szCs w:val="28"/>
        </w:rPr>
        <w:t>2013  года  в 15 часов 00 минут</w:t>
      </w:r>
      <w:r>
        <w:rPr>
          <w:b/>
          <w:sz w:val="24"/>
          <w:szCs w:val="24"/>
        </w:rPr>
        <w:t xml:space="preserve">  проводит аукцион на право заключить договор о развитии застроенной территории в муниципальном образовании "Город Архангельск"  на основании распоряжений мэра города о проведении открытого аукциона на право заключения договора о развитии застроенной территории в МО "Город Архангельск": от 29 августа 2012 года: №№ 1769р, 1770р, 1771р; от 18 февраля 2013 года: №№ 338р, 342р, 344р, 343р, 341р, 339р, 340р, </w:t>
      </w:r>
      <w:r>
        <w:rPr>
          <w:sz w:val="24"/>
          <w:szCs w:val="24"/>
        </w:rPr>
        <w:t xml:space="preserve">именуемая в дальнейшем "застроеннная территория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Архангельск, пл.В.И.Ленина д.5, каб.436.   Регистрация   участников  аукциона   29 марта 2013 года с 14 часов 30 минут (время московское) по адресу: г.Архангельск, пл.В.И. Ленина д.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8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7 февраля 2013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5 марта 2013 года в 16 часов 00 минут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организатором участников аукциона – 26 марта 2013 года в 16 часов оо минут (время московское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 29.03.2013   на  право 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21 марта 2013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аукциона вправе отказаться от проведения аукциона  до 13 марта 2013  года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/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1,4465 га, в границах ул.Володарского, пр.Обводный канал и ул.Воскресенской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9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693 84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38 768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4 692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7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7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Володарского, 79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Володарского, 8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Володарского, 81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лодарского, пр.Обводный канал и ул.Воскресенской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10 "Об утверждении расчетных показателей обеспечения застроенной территории в границах  ул. Володарского, пр. Обводный канал, и ул. Воскресенской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 на  застроенной  территории,  согласно  утвержденному Перечню в срок 1 (один) год с момента подписания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50 чел., общая площадь жилых домов – 18,7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10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42 места;  потребность в местах обеспечивается  детскими дошкольными  учреждениями № 24 (вмест.135), № 149 (вмест.110) и № 66 (вмест.169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0 мест; потребность в ученических местах обеспечивается МБОУ "Общеобразовательная школа № 4" (вмест.28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48 Гкал/ч, электроснабжение – 0,99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1,9293 га, в границах ул.Воскресенской, ул.Г.Суфтина и ул.Володарского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88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759 92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51 984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7 996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8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83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Володарского, 8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Г. Суфтина, 2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Г. Суфтина, 2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л. Г. Суфтина, 27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л. Г. Суфтина, 2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л. Г. Суфтина, 29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скресенской, ул.Г.Суфтина и ул.Володарского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14.07.2012 № 151 "Об утверждении расчетных показателей обеспечения застроенной территории в границах  ул. Воскресенской, ул. Г. Суфтина и ул. Володарского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 застроенной  территории,  согласно  утвержденному 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50 чел., общая площадь жилых домов – 18,7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14.06.2012 № 151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56 мест;  потребность в местах обеспечивается  детскими дошкольными  учреждениями № 24 (вмест.135), № 149 (вмест.110) и № 66 (вмест.169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106 мест; потребность в ученических местах обеспечивается МБОУ "Общеобразовательная школа № 4" (вмест.280) и МБОУ "Общеобразовательная школа № 22" (вмест.66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2,27 Гкал/ч, электроснабжение – 0,94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3.</w:t>
      </w:r>
      <w:r>
        <w:rPr>
          <w:b/>
          <w:sz w:val="24"/>
          <w:szCs w:val="24"/>
        </w:rPr>
        <w:t xml:space="preserve"> Застроенная территория площадью  1,3006 га, в границах ул.Володарского, ул.Г.Суфтина и ул.Выучейского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7.2012 № 1389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564 04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12 808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28 202 рубля.</w:t>
      </w:r>
    </w:p>
    <w:p>
      <w:pPr>
        <w:pStyle w:val="Normal"/>
        <w:ind w:firstLine="567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84/ул. Г. Суфтина, 2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олодарского, 8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Володарского, 80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Володарского, 8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Выучейского, 6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л. Г. Суфтина, 19/ ул. Выучейского, 63 корпус 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лодарского, ул.Г.Суфтина и ул.Выучейского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09 "Об утверждении расчетных показателей обеспечения застроенной территории в границах  ул. Володарского, ул. Г. Суфтина  ул. Выучейского в Ломоносовском территориальном округе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 учетом  требований  жилищного 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"Город Архангельск"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39"/>
        <w:jc w:val="both"/>
        <w:rPr/>
      </w:pPr>
      <w:r>
        <w:rPr>
          <w:sz w:val="24"/>
          <w:szCs w:val="24"/>
        </w:rPr>
        <w:t>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.</w:t>
      </w:r>
    </w:p>
    <w:p>
      <w:pPr>
        <w:pStyle w:val="34"/>
        <w:spacing w:before="0" w:after="0"/>
        <w:ind w:left="0" w:firstLine="539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3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 на  застроенной  территории,  согласно 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50 чел., общая площадь жилых домов – 18,7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38 мест;  потребность в местах обеспечивается  детскими дошкольными  учреждениями № 24 (вмест.135), № 149 (вмест.110) и № 66 (вмест.169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73 места; потребность в ученических местах обеспечивается МБОУ "Общеобразовательная школа № 4" (вмест.28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38 Гкал/ч, электроснабжение – 1,0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6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4.</w:t>
      </w:r>
      <w:r>
        <w:rPr>
          <w:b/>
          <w:sz w:val="24"/>
          <w:szCs w:val="24"/>
        </w:rPr>
        <w:t xml:space="preserve"> Застроенная территория площадью  1,8873 га, в границах переулка Водников, ул.Розы Люксембург и пр.Советских космонавтов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08.08.2012 № 1591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395 3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79 06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9 765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пер. Водников, 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пер. Водников, 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пер. Водников, 7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4. ул. Розы Люксембург, 5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 ул. Розы Люксембург, 5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6. пр. Советских Космонавтов, 3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7. пр. Советских Космонавтов, 34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переулка Водников, ул.Розы Люксембург и пр.Советских космонавт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№ 212 "Об утверждении расчетных показателей обеспечения застроенной территории, в границах переулка  Водников, ул.Розы Люксембург и пр.Советских Космонавтов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6">
        <w:r>
          <w:rPr>
            <w:rStyle w:val="InternetLink"/>
            <w:sz w:val="26"/>
            <w:szCs w:val="26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2318 чел., общая площадь жилых домов – 50,99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52 места;  потребность в местах обеспечивается  детскими дошкольными  учреждениями № 24 (вмест.135), № 118 (вмест.147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100 мест; потребность в ученических местах обеспечивается МБОУ "Общеобразовательная школа № 8" (вмест.600) и МБОУ "Общеобразовательная школа № 9" (вместимость 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95 Гкал/ч, электроснабжение – 0,96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 7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5.</w:t>
      </w:r>
      <w:r>
        <w:rPr>
          <w:b/>
          <w:sz w:val="24"/>
          <w:szCs w:val="24"/>
        </w:rPr>
        <w:t xml:space="preserve"> Застроенная территория площадью  0,6175 га, в границах пр.Советских космонавтов, ул.Выучейского и переулка Водников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08.08.2012 № 1592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208 86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41 772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0 443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ер. Водников, 11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Выучейского, 54/ пр. Советских Космонавтов, 4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Выучейского, 56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пр.Советских космонавтов, ул.Выучейского и переулка Воднико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/>
      </w:pPr>
      <w:r>
        <w:rPr>
          <w:rFonts w:eastAsia="Arial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13 "Об утверждении расчетных показателей обеспечения застроенной территории, в границах пр. Советских Космонавтов, ул. Выучейского и пер. Водников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7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2318 чел., общая площадь жилых домов – 50,99 тыс. кв.м. 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14 мест;  потребность в местах обеспечивается  детскими дошкольными  учреждениями № 24 (вмест.135), № 118 (вмест.147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общеобразовательные школы - 27 мест; потребность в ученических местах обеспечивается МБОУ "Общеобразовательная школа № 8" (вмест.600) и МБОУ "Общеобразовательная школа № 9" (вместимость 500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0,54 Гкал/ч, электроснабжение – 1,27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8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6.</w:t>
      </w:r>
      <w:r>
        <w:rPr>
          <w:b/>
          <w:sz w:val="24"/>
          <w:szCs w:val="24"/>
        </w:rPr>
        <w:t xml:space="preserve"> Застроенная территория площадью  0,2366 га, в границах ул.Урицкого и пр.Обводный канал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9.2012 № 1985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949 9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89 98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47 495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4"/>
          <w:szCs w:val="24"/>
        </w:rPr>
        <w:t>1. ул. Урицкого, 4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Урицкого и пр.Обводный канал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5.10.2012 № 324 "Об утверждении расчетных показателей обеспечения застроенной территории, в границах ул. Урицкого и пр. Обводный канал в Ломоносовском территориальном округе,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8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89 чел., общая площадь жилых домов – 1,96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5 мест;  потребность в местах обеспечивается  детскими дошкольными  учреждениями № 118 (вмест.147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10 мест; потребность в ученических местах обеспечивается МБОУ "Общеобразовательная гимназия № 21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0,58 Гкал/ч, электроснабжение – 1,8 кВт/квартир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9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7.</w:t>
      </w:r>
      <w:r>
        <w:rPr>
          <w:b/>
          <w:sz w:val="24"/>
          <w:szCs w:val="24"/>
        </w:rPr>
        <w:t xml:space="preserve"> Застроенная территория площадью  1,9233 га, в границах переулка Водников, ул.Выучейского и пр.Обводный канал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08.08.2012 № 1593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395 30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79 06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9 765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ер. Водников, 6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. Водников, 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ер. Водников, 1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Выучейского, 5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Выучейского, 60</w:t>
      </w:r>
    </w:p>
    <w:p>
      <w:pPr>
        <w:pStyle w:val="Normal"/>
        <w:tabs>
          <w:tab w:val="clear" w:pos="708"/>
          <w:tab w:val="left" w:pos="34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л. Выучейского, 62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пр. Обводный канал, 15 корпус 1</w:t>
      </w:r>
    </w:p>
    <w:p>
      <w:pPr>
        <w:pStyle w:val="Normal"/>
        <w:tabs>
          <w:tab w:val="clear" w:pos="708"/>
          <w:tab w:val="left" w:pos="34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пр. Обводный канал, 15 корпус 2</w:t>
        <w:tab/>
      </w:r>
    </w:p>
    <w:p>
      <w:pPr>
        <w:pStyle w:val="Normal"/>
        <w:tabs>
          <w:tab w:val="clear" w:pos="708"/>
          <w:tab w:val="left" w:pos="34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пр. Обводный канал, 15 корпус 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р. Обводный канал, 15 корпус 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1. пр. Обводный канал, 15 корпус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в границах переулка Водников, ул.Выучейского и пр.Обводный канал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14 "Об утверждении расчетных показателей обеспечения застроенной территории, в границах переулка  Водников, ул. Выучейского и пр. Обводный канал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9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2318 чел., общая площадь жилых домов – 50,99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42 места;  потребность в местах обеспечивается  детскими дошкольными  учреждениями № 24 (вмест.135) и № 118 (вместимость 147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0 мест; потребность в ученических местах обеспечивается МБОУ "Общеобразовательная школа № 8" (вмест.600) и МБОУ "Общеобразовательная школа № 9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47 Гкал/ч, электроснабжение – 0,99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10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8.</w:t>
      </w:r>
      <w:r>
        <w:rPr>
          <w:b/>
          <w:sz w:val="24"/>
          <w:szCs w:val="24"/>
        </w:rPr>
        <w:t xml:space="preserve"> Застроенная территория площадью  1,0010 га, в границах пр.Обводный канал, ул.Розы Люксембург и переулка Водников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08.08.2012 № 159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257 24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51 448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2 862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ер. Водников, 2/ ул. Розы Люксембург. 57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ер. Водников, 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пр. Обводный канал, 13 корп. 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Розы Люксембург, 59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в границах пр.Обводный канал, ул.Розы Люксембург и переулка Водников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№ 211 "Об утверждении расчетных показателей обеспечения застроенной территории, в границах пр. Обводный канал, ул. Розы Люксембург и пер. Водников в Ломоносовском территориальном округе, объектами социального и коммунально-бытового назначения, объектами инженерной инфраструктуры"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10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2318 чел., общая площадь жилых домов – 50,99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24 места;  потребность в местах обеспечивается  детскими дошкольными  учреждениями № 24 (вмест.135) и № 118 (вместимость 147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45 мест; потребность в ученических местах обеспечивается МБОУ "Общеобразовательная школа № 8" (вмест.600) и МБОУ "Общеобразовательная школа № 9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0,82 Гкал/ч, электроснабжение – 1,13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11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9.</w:t>
      </w:r>
      <w:r>
        <w:rPr>
          <w:b/>
          <w:sz w:val="24"/>
          <w:szCs w:val="24"/>
        </w:rPr>
        <w:t xml:space="preserve"> Застроенная территория площадью  0,2247 га, в границах пр.Ломоносова, ул.Володарского, пр.Новгородского и ул.Серафимовича в Ломоносов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20.08.2012 № 1670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771 72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154 344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38 586 рублей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Володарского, 38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в границах пр.Ломоносова, ул.Володарского, пр.Новгородского и ул.Серафимович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1.06.2012 № 138 "Об утверждении расчетных показателей обеспечения застроенной территории в границах  пр. Ломоносова, ул. Володарского, пр. Новгородского и ул. Серафимовича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11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2318 чел., общая площадь жилых домов – 50,99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43 места;  потребность в местах обеспечивается  детскими дошкольным  учреждением № 147 (вмест.210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81 место; потребность в ученических местах обеспечивается МБОУ "Средняя общеобразовательная школа № 9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27 Гкал/ч, электроснабжение – 1,03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12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0.</w:t>
      </w:r>
      <w:r>
        <w:rPr>
          <w:b/>
          <w:sz w:val="24"/>
          <w:szCs w:val="24"/>
        </w:rPr>
        <w:t xml:space="preserve"> Застроенная территория площадью  1,2612 га, в границах ул.Красных партизан и ул.Ярославской в Соломбальском территориальном округе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мэра города Архангельска о развитии застроенной территории от 19.09.2012 № 1986р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>Начальная цена права на заключение договора – 302 080 рублей (с учетом НДС)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умма задатка – 60 416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Шаг аукциона – 15 104 рубля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ул. Красных партизан, 30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ул. Красных партизан, 3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 ул. Красных партизан, 34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ул. Челюскинцев, 52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ул. Челюскинцев, 53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ул.  Челюскинцев, 54/ ул. Ярославская, 49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л. Челюскинцев, 55/ ул. Ярославская, 51</w:t>
      </w:r>
    </w:p>
    <w:p>
      <w:pPr>
        <w:pStyle w:val="Normal"/>
        <w:tabs>
          <w:tab w:val="clear" w:pos="708"/>
          <w:tab w:val="left" w:pos="3405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ул. Ярославская, 45 корп.1</w:t>
        <w:tab/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в границах ул.Красных партизан и ул.Ярославской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5.10.2012 № 325 "Об утверждении расчетных показателей обеспечения застроенной территории, в границах ул. Красных партизан и ул. Ярославской в Соломбал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 xml:space="preserve"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12">
        <w:r>
          <w:rPr>
            <w:rStyle w:val="InternetLink"/>
            <w:sz w:val="24"/>
            <w:szCs w:val="24"/>
          </w:rPr>
          <w:t>3.1.2</w:t>
        </w:r>
      </w:hyperlink>
      <w:r>
        <w:rPr>
          <w:sz w:val="24"/>
          <w:szCs w:val="24"/>
        </w:rPr>
        <w:t xml:space="preserve">  договора.</w:t>
      </w:r>
    </w:p>
    <w:p>
      <w:pPr>
        <w:pStyle w:val="34"/>
        <w:spacing w:before="0" w:after="0"/>
        <w:ind w:left="0" w:firstLine="567"/>
        <w:jc w:val="both"/>
        <w:rPr/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630 чел., общая площадь жилых домов – 13,86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09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37 мест;  потребность в местах обеспечивается  детскими дошкольным  учреждением № 140 (вмест.214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- 69 мест; потребность в ученических местах обеспечивается МБОУ "Общеобразовательная школа № 52" (вмест.50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2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1,58 Гкал/ч, электроснабжение – 1,1 кВт/квартир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13 к приказу директора департамента муниципального имущества мэрии города Архангельска от 21.02.2013 № 030-04/28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0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yperlink" Target="consultantplus://offline/ref=B9FF47085C369AA8FE4FBF428D19107CC784DAA6259343A1F62969F1F3D68C3AF3BAFC7DV2K5G" TargetMode="External"/><Relationship Id="rId7" Type="http://schemas.openxmlformats.org/officeDocument/2006/relationships/hyperlink" Target="consultantplus://offline/ref=B9FF47085C369AA8FE4FBF428D19107CC784DAA6259343A1F62969F1F3D68C3AF3BAFC7DV2K5G" TargetMode="External"/><Relationship Id="rId8" Type="http://schemas.openxmlformats.org/officeDocument/2006/relationships/hyperlink" Target="consultantplus://offline/ref=B9FF47085C369AA8FE4FBF428D19107CC784DAA6259343A1F62969F1F3D68C3AF3BAFC7DV2K5G" TargetMode="External"/><Relationship Id="rId9" Type="http://schemas.openxmlformats.org/officeDocument/2006/relationships/hyperlink" Target="consultantplus://offline/ref=B9FF47085C369AA8FE4FBF428D19107CC784DAA6259343A1F62969F1F3D68C3AF3BAFC7DV2K5G" TargetMode="External"/><Relationship Id="rId10" Type="http://schemas.openxmlformats.org/officeDocument/2006/relationships/hyperlink" Target="consultantplus://offline/ref=B9FF47085C369AA8FE4FBF428D19107CC784DAA6259343A1F62969F1F3D68C3AF3BAFC7DV2K5G" TargetMode="External"/><Relationship Id="rId11" Type="http://schemas.openxmlformats.org/officeDocument/2006/relationships/hyperlink" Target="consultantplus://offline/ref=B9FF47085C369AA8FE4FBF428D19107CC784DAA6259343A1F62969F1F3D68C3AF3BAFC7DV2K5G" TargetMode="External"/><Relationship Id="rId12" Type="http://schemas.openxmlformats.org/officeDocument/2006/relationships/hyperlink" Target="consultantplus://offline/ref=B9FF47085C369AA8FE4FBF428D19107CC784DAA6259343A1F62969F1F3D68C3AF3BAFC7DV2K5G" TargetMode="External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08:29:00Z</dcterms:created>
  <dc:creator>FeklistovAN</dc:creator>
  <dc:description/>
  <cp:keywords/>
  <dc:language>en-US</dc:language>
  <cp:lastModifiedBy>Степановская Г.М.</cp:lastModifiedBy>
  <cp:lastPrinted>2012-10-18T12:26:00Z</cp:lastPrinted>
  <dcterms:modified xsi:type="dcterms:W3CDTF">2013-02-22T09:54:00Z</dcterms:modified>
  <cp:revision>61</cp:revision>
  <dc:subject/>
  <dc:title>                                                                                     </dc:title>
</cp:coreProperties>
</file>